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  <w:bookmarkStart w:id="0" w:name="Constr"/>
      <w:bookmarkStart w:id="1" w:name="Constr"/>
      <w:bookmarkEnd w:id="1"/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>Согласовано:                                                                                                             Утверждаю: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 xml:space="preserve">                                                                                                                    </w:t>
      </w:r>
      <w:r>
        <w:rPr/>
        <w:t>Начальник УДСБ и О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 xml:space="preserve">                                                                                                                    </w:t>
      </w:r>
      <w:r>
        <w:rPr/>
        <w:t>«_______» Гадиев Э.Б.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>Г. Владикавказ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 xml:space="preserve">ЛОКАЛЬНЫЙ СМЕТНЫЙ РАСЧЕТ № </w:t>
      </w:r>
      <w:bookmarkStart w:id="2" w:name="Ind"/>
      <w:bookmarkEnd w:id="2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3" w:name="Obj"/>
      <w:bookmarkEnd w:id="3"/>
      <w:r>
        <w:rPr/>
        <w:t xml:space="preserve">Реконструкция « Фонтана» Центральный  парк им.. К.Л. Хетагурова 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Основание: Дефектный акт</w:t>
      </w:r>
      <w:bookmarkStart w:id="4" w:name="Obosn"/>
      <w:bookmarkEnd w:id="4"/>
    </w:p>
    <w:p>
      <w:pPr>
        <w:pStyle w:val="Normal"/>
        <w:ind w:left="2880" w:hanging="0"/>
        <w:rPr/>
      </w:pPr>
      <w:r>
        <w:rPr>
          <w:sz w:val="28"/>
          <w:szCs w:val="28"/>
        </w:rPr>
        <w:t xml:space="preserve">Сметная стоимость </w:t>
      </w:r>
      <w:bookmarkStart w:id="5" w:name="SmPr"/>
      <w:bookmarkEnd w:id="5"/>
      <w:r>
        <w:rPr>
          <w:sz w:val="28"/>
          <w:szCs w:val="28"/>
        </w:rPr>
        <w:t>2 570 282,00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Средства  на оплату труда </w:t>
      </w:r>
      <w:bookmarkStart w:id="6" w:name="FOT"/>
      <w:bookmarkEnd w:id="6"/>
      <w:r>
        <w:rPr>
          <w:sz w:val="28"/>
          <w:szCs w:val="28"/>
        </w:rPr>
        <w:t>35106,83 руб.</w:t>
      </w:r>
    </w:p>
    <w:p>
      <w:pPr>
        <w:pStyle w:val="Normal"/>
        <w:ind w:left="2880" w:hanging="0"/>
        <w:rPr/>
      </w:pPr>
      <w:r>
        <w:rPr>
          <w:sz w:val="28"/>
          <w:szCs w:val="28"/>
        </w:rPr>
        <w:t>Составлен(а) в текущих (прогнозных) ценах по состоянию на 01.01. 2000_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С пересчетом на 4 кв.2009 г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Составил </w:t>
      </w:r>
      <w:bookmarkStart w:id="7" w:name="Sost"/>
      <w:bookmarkEnd w:id="7"/>
      <w:r>
        <w:rPr>
          <w:szCs w:val="28"/>
        </w:rPr>
        <w:t>Степина Г.П.</w:t>
      </w:r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Проверил </w:t>
      </w:r>
      <w:bookmarkStart w:id="8" w:name="Prov"/>
      <w:bookmarkEnd w:id="8"/>
      <w:r>
        <w:rPr>
          <w:szCs w:val="28"/>
        </w:rPr>
        <w:t>Черноглазова С.В.</w:t>
      </w:r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3556"/>
        <w:gridCol w:w="621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97"/>
        <w:gridCol w:w="3542"/>
        <w:gridCol w:w="617"/>
        <w:gridCol w:w="594"/>
        <w:gridCol w:w="993"/>
        <w:gridCol w:w="921"/>
        <w:gridCol w:w="1064"/>
        <w:gridCol w:w="889"/>
        <w:gridCol w:w="883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9" w:name="Tab"/>
            <w:bookmarkEnd w:id="9"/>
            <w:r>
              <w:rPr>
                <w:sz w:val="18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1. Демонтажные работы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46-04-015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вручную бетонных элементов чащи фонтан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облицовк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57,8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57,8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2,9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975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46-04-00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основания бутового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5,6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9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3,7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0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2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6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46-04-003-3 прим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 конструкций чащи фонтана  (по центру) при помощи отбойных молотков из бетона марки 2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46,6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0,4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88,8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,8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4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2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,9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8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039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46-04-003-3 прим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 конструкций чащи фонтана (стен и днища) при помощи отбойных молотков из бетона марки 2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46,6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0,4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88,8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,8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8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5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,2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8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31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5-14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трубопроводов из водогазопроводных труб в зданиях и сооружениях на резьбе диаметром 25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трубопровод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,8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,8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6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5-14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трубопроводов из водогазопроводных труб в зданиях и сооружениях на резьбе диаметром 32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трубопровод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,8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,8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2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5-14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трубопроводов из водогазопроводных труб в зданиях и сооружениях на резьбе диаметром до 5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трубопровод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6,6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6,6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7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6-0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трубопроводов канализации из чугунных труб диаметром 5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3,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3,8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,3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95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6-02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трубопроводов канализации из чугунных труб диаметром 10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0,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0,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,4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29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7-01-001-2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0,4; ОЗП*0,4; ЭМ*0,4; ЗПМ*0,4; МАТ*0; ТЗ*0,4; ТЗМ*0,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трапов диаметром 50 м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монтаж (ПЗ*0,4; МАТ*0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 комплект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3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04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5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0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5-04-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монтаж санитарных приборов смывных труб-перелив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прибор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8,2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7,7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8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33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0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9-09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чистка помещений от строительного мусор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т мусор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5,2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5,2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4,3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436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грузка мусора вручную , группа грунтов 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7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01/2006 г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на 10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2. Трубная развязка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61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сыпка вручную траншей, пазух котлованов и ям, группа грунтов 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0,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0,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1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6-02-005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кладка трубопроводов отопления и водоснабжения из стальных электросварных труб диаметром 5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трубопровод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16,3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3,7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,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8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207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6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6-05-001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вентилей, задвижек, затворов, клапанов обратных, кранов проходных на трубопроводах из стальных труб диаметром до 10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,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3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4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торговая площадка  Пульс цен г. Пермь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ентиль бронзовый д-50 мм (606:5,41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,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300-126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ентили , диаметром 100 мм(1550:5,35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9,7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7-04-003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сосные агрегаты лопастные центробежные одноступенчатые и многоступенчатые, объемные, поршневые, приводные на отдельных фундаментных плитах, масса, т 0,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мпл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0,5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8,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,9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3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6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01/2006 г.п.300-926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сос дренажны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мпл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61,4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2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правка от 9.07.2010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сосы центробежные 90/35 с электродвигателем 4А 160 S2 массой агрегата до 0,5 т 21000:5,4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мп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53,2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5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7-01-002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насадо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 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,6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,4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-ли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садка фонтанная  700:5,3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2-146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ели до 35 кв с креплением накладными скобами, масса 1 м кабеля, кг, до 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кабел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20,1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,7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8,7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,7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95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01/2006 г п.501-0665-0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ель ВВГ -1 кв сеч.4*10мм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15,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3-603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Ящик с понижающим трансформаторо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3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01/2006 г п.514-0031-0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Ящик с понижающим трансформатором,12 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9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3-572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управления шкафного исполнения или распределительный пункт (шкаф), устанавливаемый на стене, высота и ширина, мм, до 600х6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9,7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4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4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01/2006 г п.500-9014-03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иток насосно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90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9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3. Бетонные работы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8-01-002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основания под фундаменты щебеночного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м3 осн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9,5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1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3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6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6-01-062-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железобетонных конструкций бассейн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железобетона в дел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206,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78,8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543,4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75,5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3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6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92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3,87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,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729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ООО " ИР стройпрогресс"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донепроницаемая добавка "Д-5"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н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76,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204-002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орячекатаная арматурная сталь периодического профиля класса А-III диаметром 12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5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29,3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2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204-003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дбавки к ценам заготовок за сборку и сварку каркасов и сеток плоских диаметром 12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5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5,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204-002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орячекатаная арматурная сталь периодического профиля класса А-III диаметром 1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32,1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6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204-003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дбавки к ценам заготовок за сборку и сварку каркасов и сеток плоских диаметром 1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4,9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6-01-005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бетонных фундаментов общего назначения объемом до 5 м3-под насос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бетона и железобетона в дел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781,8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89,2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61,8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5,9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1,2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82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2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6-01-015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стальных конструкций, остающихся в теле бетон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8,2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2,4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8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1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3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65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007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01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веллер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68,7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6-01-062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стен и плоских днищ при толщине до 150 мм прямоугольных сооруженийприямок дренажного насос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железобетона в дел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931,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21,8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49,4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8,3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8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96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,1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20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8-01-003-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идроизоляция боковая обмазочная битумная в 2 слоя по выравненной поверхности бутовой кладки, кирпичу, бетону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изолируемой поверх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2,9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1,9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4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6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4. Облицовочные работы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1-01-004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гидроизоляции оклеечной рулонными материалами на мастике битуминоль первый сло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изолируемой поверх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27,9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8,4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,0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1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166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70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085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уберои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5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1-01-004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гидроизоляции оклеечной рулонными материалами на мастике битуминоль последующий сло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изолируемой поверх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4,6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1,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0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8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72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68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085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уберои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5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8-01-003-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идроизоляция стен, фундаментов боковая оклеечная по выравненной поверхности бутовой кладки, кирпичу и бетону в 2 сло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изолируемой поверх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7,6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1,9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,0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1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5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085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уберои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0-05-00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фильтрационной сетк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м2 поверхности в свету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7,5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7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3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9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300-06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льтрационные сетки из нержавейки 200*60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3,2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1-01-01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стяжек цементных толщиной 2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стяжк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2,9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0,3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8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2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5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77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17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1-01-011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6; ОЗП*6; ЭМ*6; ЗПМ*6; МАТ*6; ТЗ*6; ТЗМ*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стяжек цементных на каждые 5 мм изменения толщины стяжки добавлять или исключать к норме 11-01-011-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стяжк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31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3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1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8-01-003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идроизоляция стен, фундаментов боковая цементная с жидким стекло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изолируемой поверх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72,4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7,7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,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96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4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5-02-037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каркаса при оштукатуривании стен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оштукатуриваемой поверх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7,0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3,7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9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645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7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1-01-031-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крытий из мраморных плит при количестве плит на 1 м2 до 20 шт-дно бассейн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06,6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98,7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6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3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3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9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9,7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,887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39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2-008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делия архитектурно-строительные из гранита и других прочных пород пиленые. 1 группа, фактурная обработка лицевой поверхности полированная, плиты облицовочные, накрывочные, подоконные, проступи, толщина 3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3,2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54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5-01-001-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лицовка стен гранитными плитами полированными толщиной 40 мм при числе плит в 1 м2 более 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поверхности облицовк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273,2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448,9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9,6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2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4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0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7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0,5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01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2-008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делия архитектурно-строительные из гранита и других прочных пород пиленые. 1 группа, фактурная обработка лицевой поверхности полированная, плиты облицовочные, накрывочные, подоконные, проступи, толщина 2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6,8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83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1-01-031-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крытий из мраморных плит при количестве плит на 1 м2 до 20 шт-днищ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06,6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98,7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6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3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7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9,7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5,07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181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2-008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делия архитектурно-строительные из гранита и других прочных пород пиленые. 1 группа, фактурная обработка лицевой поверхности полированная, плиты облицовочные, накрывочные, подоконные, проступи, толщина 3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3,2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48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5-01-001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лицовка стен гранитными плитами полированными толщиной 40 мм при числе плит в 1 м2 до 4-парапет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поверхности облицовк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57,0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54,4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3,8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0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2,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,8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40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2-008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делия архитектурно-строительные из гранита и других прочных пород пиленые. 1 группа, фактурная обработка лицевой поверхности полированная, плиты облицовочные, накрывочные, подоконные, проступи, толщина 3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3,2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4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1-01-025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крытий из брусчатки0 на цементном растворе с заполнением шв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40,9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7,7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9,6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6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42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21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мень бутовый марка 8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9,9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оговор 177700/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готовление и монтаж центральной художественной части фонтана из бетон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мп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00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5-04-030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сляная окраска металлических поверхностей решеток, переплетов, труб диаметром менее 50 мм и т.п., количество окрасок 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окрашиваемой поверх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4,8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3,3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0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790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72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945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65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11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3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68,4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,58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Реконструкц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9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3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32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2,3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,22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9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3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32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2,3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,22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32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32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3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 110,00% ФОТ (от 4 605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6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 70,00% ФОТ (от 4 605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2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Реконструкц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88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Ремонт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9,3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9,3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74,00% ФОТ (от 1 553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78,00% ФОТ (от 428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 50,00% ФОТ (от 1 981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Ремонт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5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Сантехнически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9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1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Реконструкция ОЗП=1,15%,ЭМ=1,25%,ЗПМ=1,25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0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1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4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 128,00% ФОТ (от 863,78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 83,00% ФОТ (от 863,78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Сантехнически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3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062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18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8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18,2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61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Реконструкция ОЗП=1,15%,ЭМ=1,25%,ЗПМ=1,25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097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3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18,2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61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76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3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3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9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39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80,00% ФОТ (от 679,69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22,00% ФОТ (от 633,22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05,00% ФОТ (от 18 869,03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23,00% ФОТ (от 5 908,26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6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2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45,00% ФОТ (от 679,69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80,00% ФОТ (от 633,22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65,00% ФОТ (от 5 075,18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9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75,00% ФОТ (от 5 908,26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3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55,00% ФОТ (от 13 793,85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8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549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Перевозк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Монтаж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8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,4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4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Реконструкция ОЗП=1,15%,ЭМ=1,25%,ЗПМ=1,25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10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,4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4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93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80,00% ФОТ (от 1 472,76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 ФОТ (от 94,09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60,00% ФОТ (от 1 472,76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65,00% ФОТ (от 94,09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Монтаж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32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конструкция ОЗП=1,15%,ЭМ=1,25%,ЗПМ=1,25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983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96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18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3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68,4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,58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31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915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едвиденные затраты 2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8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с непредвиденным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714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еревод в цены 4 кв.2009 г (407141 х 5,35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782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207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028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Ti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2:05:00Z</dcterms:created>
  <dc:creator>User</dc:creator>
  <dc:description/>
  <cp:keywords/>
  <dc:language>en-US</dc:language>
  <cp:lastModifiedBy>User</cp:lastModifiedBy>
  <dcterms:modified xsi:type="dcterms:W3CDTF">2010-11-08T12:05:00Z</dcterms:modified>
  <cp:revision>2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